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/>
      </w:pPr>
      <w:r>
        <w:rPr>
          <w:b/>
          <w:bCs/>
        </w:rPr>
        <w:t>TEMATICA ȘI BIBLIOGRAFIA</w:t>
      </w:r>
    </w:p>
    <w:p>
      <w:pPr>
        <w:pStyle w:val="Normal"/>
        <w:ind w:right="-284" w:hanging="0"/>
        <w:jc w:val="center"/>
        <w:rPr>
          <w:rFonts w:eastAsia="Times New Roman"/>
          <w:b/>
          <w:b/>
          <w:i/>
          <w:i/>
          <w:color w:val="000000"/>
        </w:rPr>
      </w:pPr>
      <w:r>
        <w:rPr>
          <w:i/>
        </w:rPr>
        <w:t>recomandate candidaților înscriși la concursul organizat pentru ocuparea unui număr de</w:t>
      </w:r>
      <w:r>
        <w:rPr>
          <w:b/>
          <w:i/>
        </w:rPr>
        <w:t xml:space="preserve"> 21 de posturi vacante de ofițer de poliție specialitatea „siguranță școlară-psiholog” </w:t>
      </w:r>
      <w:r>
        <w:rPr>
          <w:i/>
        </w:rPr>
        <w:t>și</w:t>
      </w:r>
      <w:r>
        <w:rPr>
          <w:b/>
          <w:i/>
        </w:rPr>
        <w:t xml:space="preserve"> a unui post vacant de ofițer de poliție specialitatea „psihologie” </w:t>
      </w:r>
      <w:r>
        <w:rPr>
          <w:i/>
        </w:rPr>
        <w:t>în cadrul Poliției Române, prin încadrare directă din sursă externă a persoanelor cu studii corespunzătoare cerințelor postului şi care îndeplinesc condițiile legale</w:t>
      </w:r>
    </w:p>
    <w:p>
      <w:pPr>
        <w:pStyle w:val="Normal"/>
        <w:ind w:right="-284" w:hanging="0"/>
        <w:jc w:val="center"/>
        <w:rPr>
          <w:rFonts w:eastAsia="Times New Roman"/>
          <w:b/>
          <w:b/>
          <w:i/>
          <w:i/>
          <w:color w:val="000000"/>
        </w:rPr>
      </w:pPr>
      <w:r>
        <w:rPr>
          <w:rFonts w:eastAsia="Times New Roman"/>
          <w:b/>
          <w:i/>
          <w:color w:val="000000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SPECIALIZAREA „SIGURANȚĂ ȘCOLARĂ - PSIHOLOG”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eastAsia="Calibri"/>
          <w:b/>
          <w:u w:val="single"/>
        </w:rPr>
        <w:t>Tematică: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 xml:space="preserve">Tulburări de personalitate; 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 asociate traumei și factorilor de stres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 legate de consumul de alcool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 legate de consumul de canabis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 de comportament disruptiv, de control al impulsurilor și de conduită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Reglementări privind exercitarea profesiei de psiholog cu drept de liberă practică, organizarea și funcționarea Colegiului Psihologilor din România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Principiile fundamentale în exercitarea profesiei de psiholog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Răspunderea disciplinară în exercitarea profesiei de psiholog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284"/>
        <w:jc w:val="both"/>
        <w:rPr/>
      </w:pPr>
      <w:r>
        <w:rPr>
          <w:rFonts w:eastAsia="Calibri"/>
        </w:rPr>
        <w:t>Drepturile, îndatoririle și restrângerea exercițiului unor drepturi sau libertăți ale polițistului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>
          <w:rFonts w:eastAsia="Calibri"/>
        </w:rPr>
      </w:pPr>
      <w:r>
        <w:rPr/>
        <w:t xml:space="preserve">Normele de aplicare a cap. IV din Legea nr. 360/2002 </w:t>
      </w:r>
      <w:r>
        <w:rPr>
          <w:i/>
        </w:rPr>
        <w:t>privind Statutul polițistului</w:t>
      </w:r>
      <w:r>
        <w:rPr/>
        <w:t>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Structura organizatorică a Poliției Române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Reglementări privind organizarea și funcționarea Poliției Române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Normele de conduită profesională a polițistului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Reglementări privind siguranța în unitățile de învățământ, măsuri pentru protecția elevilor și studenților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Protecţia informaţiilor clasificate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Accesul liber la informaţiile de interes public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Activitatea de primire, evidenţă, examinare şi soluţionare a petiţiilor, precum şi de primire a cetăţenilor în audienţă în structurile M.A.I.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Respectarea, promovarea și garantarea drepturilor copilului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Infracțiunea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Măsurile de siguranță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Minoritatea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Cauzele care înlătură răspunderea penală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Infracțiuni contra persoanei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Acțiunea penală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Participanții în procesul penal - Dispoziții generale/Competența organelor judiciare (Organele de urmărire penală şi competenţa acestora)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Subiecții procesuali principali și drepturile acestora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Măsurile preventive și alte măsuri procesuale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Structura, organizarea și funcționarea învățământului preuniversitar/universitar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Violența psihologică - bullying (definiție, comisiile antibullying, modul de intervenție)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Efectul violenței în dezvoltarea umană: copiii și violența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Autocunoaștere și dezvoltare personală;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4" w:hanging="426"/>
        <w:jc w:val="both"/>
        <w:rPr/>
      </w:pPr>
      <w:r>
        <w:rPr/>
        <w:t>Comunicare și conflict.</w:t>
      </w:r>
    </w:p>
    <w:p>
      <w:pPr>
        <w:pStyle w:val="Normal"/>
        <w:ind w:left="539" w:right="-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Bibliografi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/>
      </w:pPr>
      <w:r>
        <w:rPr>
          <w:rFonts w:eastAsia="Times New Roman"/>
          <w:lang w:eastAsia="ro-RO"/>
        </w:rPr>
        <w:t xml:space="preserve">American Psychiatric Association, DSM 5 - </w:t>
      </w:r>
      <w:r>
        <w:rPr>
          <w:rFonts w:eastAsia="Times New Roman"/>
          <w:i/>
          <w:lang w:eastAsia="ro-RO"/>
        </w:rPr>
        <w:t>Manual de diagnostic şi clasificare statistică a tulburărilor mentale (ediţia a 5-a)</w:t>
      </w:r>
      <w:r>
        <w:rPr>
          <w:rFonts w:eastAsia="Times New Roman"/>
          <w:lang w:eastAsia="ro-RO"/>
        </w:rPr>
        <w:t>, Bucureşti, Editura Medicală Callisto, 2016 (pag. 265-290, pag. 461-480, pag. 490-503, pag. 509-519, pag. 645-682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/>
      </w:pPr>
      <w:r>
        <w:rPr>
          <w:rFonts w:eastAsia="Times New Roman"/>
          <w:lang w:eastAsia="ro-RO"/>
        </w:rPr>
        <w:t>Băban Adriana, „Consiliere educațională. Ghid metodologic pentru orele de dirigenție și consiliere”, Imprimeria Ardealul Cluj, 2001 (pag. 65-97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/>
      </w:pPr>
      <w:r>
        <w:rPr>
          <w:rFonts w:eastAsia="Times New Roman"/>
          <w:lang w:eastAsia="ro-RO"/>
        </w:rPr>
        <w:t>Muntean Ana, Munteanu Anca, „Violență, traumă, reziliență”, Editura Polirom, Iași, 2011 (pag. 110-146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213/2004 privind exercitarea profesiei de psiholog cu drept de liberă practică, înființarea, organizarea și funcționarea Colegiului Psihologilor din România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218/2002 privind organizarea şi funcţionarea Poliţiei Române,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360/2002 privind Statutul poliţistului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H.G. nr. 725/2015 pentru stabilirea Normelor de aplicare a cap. IV din Legea nr. 360/2002 privind Statutul polițist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182/12.04.2004 privind protecţia informaţiilor clasificate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284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H.G. nr. 585/13.06.2002 pentru aprobarea Standardelor naţionale de protecţie a informaţiilor clasificate în România,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544/12.10.2001 privind liberul acces la informaţiile clasificate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Ordinul ministrului afacerilor interne nr. 33/21.02.2020 privind activităţile de soluţionare a petiţiilor, primire în audienţă şi consiliere a cetăţenilor în Ministerul Afacerilor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Hotărârea de Guvern nr. 788/2005 privind Normele metodologice de aplicare a legii nr. 213/200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Hotărârea de Guvern nr. 991/2005 pentru aprobarea Codului de etică şi deotologie al poliţistulu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Hotărârea Convenției Naționale a Colegiului Psihologilor din România nr. 1/24.11.2018, pentru aprobarea Codului deontologic al profesiei de psiholog cu drept de liberă practică,  publicat MO partea I nr. 143 din 22.02.201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Calibri"/>
        </w:rPr>
      </w:pPr>
      <w:r>
        <w:rPr>
          <w:rFonts w:eastAsia="Times New Roman"/>
          <w:lang w:eastAsia="ro-RO"/>
        </w:rPr>
        <w:t>Hotărârea Convenției Naționale a Colegiului Psihologilor din România nr. 2/24.11.2018, pentru aprobarea</w:t>
      </w:r>
      <w:r>
        <w:rPr>
          <w:rFonts w:eastAsia="Calibri"/>
        </w:rPr>
        <w:t xml:space="preserve"> Codului de procedură disciplinară, publicat MO partea I nr. 144 din 22.02.201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/>
      </w:pPr>
      <w:r>
        <w:rPr>
          <w:rFonts w:eastAsia="Times New Roman"/>
          <w:lang w:eastAsia="ro-RO"/>
        </w:rPr>
        <w:t>Legea nr. 286/2009 privind Codul penal, cu modificările și completările ulterioare, PARTEA GENERALĂ - Titlul II, Titlul IV, Titlul V, Titlul VII și PARTEA SPECIALĂ - Titlul 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/>
      </w:pPr>
      <w:r>
        <w:rPr>
          <w:rFonts w:eastAsia="Times New Roman"/>
          <w:lang w:eastAsia="ro-RO"/>
        </w:rPr>
        <w:t>Legea nr. 135/2010 privind Codul de procedură penală, cu modificările și completările ulterioare, PARTEA GENERALĂ - Titlul II/ cap. I, Titlul III/ cap. I și cap. II (Secţiunea a 5-a), cap. III, Titlul V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educației naționale nr. 1/2011 cu modificările și completările de rig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/>
      </w:pPr>
      <w:r>
        <w:rPr>
          <w:rFonts w:eastAsia="Times New Roman"/>
          <w:lang w:eastAsia="ro-RO"/>
        </w:rPr>
        <w:t>Legea nr. 35/2007 privind creșterea siguranței în unitățile de învățământ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/>
      </w:pPr>
      <w:r>
        <w:rPr>
          <w:rFonts w:eastAsia="Times New Roman"/>
          <w:lang w:eastAsia="ro-RO"/>
        </w:rPr>
        <w:t>Legea nr. 272/2004 privind protecția și promovarea drepturilor copilului, republicată, cu modificările ș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/>
      </w:pPr>
      <w:r>
        <w:rPr>
          <w:rFonts w:eastAsia="Times New Roman"/>
          <w:lang w:eastAsia="ro-RO"/>
        </w:rPr>
        <w:t>Ordinul M.E.C. nr. 4343/2020 privind aprobarea Normelor metodologice de aplicare a prevederilor art. 7, art. 56 și ale pct. 6 din anexa la Legea educației naționale nr. 1/2011, privind violența psihologică - bullying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ind w:left="426" w:right="-284" w:hanging="426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Ordinul M.E.N.C.S. nr. 5447/2020 privind aprobarea regulamentului cadru de organizare și funcționare a unităților de învățământ preuniversitar.</w:t>
      </w:r>
    </w:p>
    <w:p>
      <w:pPr>
        <w:pStyle w:val="Normal"/>
        <w:tabs>
          <w:tab w:val="left" w:pos="720" w:leader="none"/>
          <w:tab w:val="left" w:pos="993" w:leader="none"/>
        </w:tabs>
        <w:ind w:right="-284" w:hanging="0"/>
        <w:jc w:val="both"/>
        <w:rPr>
          <w:rStyle w:val="FontStyle26"/>
          <w:i w:val="false"/>
          <w:i w:val="false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right="-284" w:hanging="0"/>
        <w:jc w:val="center"/>
        <w:rPr/>
      </w:pPr>
      <w:r>
        <w:rPr>
          <w:b/>
        </w:rPr>
        <w:t>SPECIALIZAREA „PSIHOLOG”</w:t>
      </w:r>
    </w:p>
    <w:p>
      <w:pPr>
        <w:pStyle w:val="Normal"/>
        <w:tabs>
          <w:tab w:val="clear" w:pos="720"/>
          <w:tab w:val="left" w:pos="567" w:leader="none"/>
        </w:tabs>
        <w:ind w:left="567" w:right="-284" w:hanging="567"/>
        <w:jc w:val="both"/>
        <w:rPr/>
      </w:pPr>
      <w:r>
        <w:rPr>
          <w:rFonts w:eastAsia="Calibri"/>
          <w:b/>
          <w:u w:val="single"/>
        </w:rPr>
        <w:t>Tematică: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 xml:space="preserve">Tulburările de personalitate; 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 xml:space="preserve">Tulburările asociate traumei și factorilor de stres; 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le depresive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ulburările anxioase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estul psihologic: definiție, clasificarea testelor psihologice, teoria clasică și teoria probabilistică a testului psihologic, criterii de apreciere a unui test, analiza de itemi, critici ale testelor psihologice din perspectiva beneficiarilor competenței psihologilor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Comunicarea organizațională: tipurile comunicării organizaționale, perturbarea comunicării organizaționale, cauzele perturbărilor comunicării organizaționale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Evaluarea psihologică în context organizațional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Situații tipice de evaluare în organizații;</w:t>
      </w:r>
    </w:p>
    <w:p>
      <w:pPr>
        <w:pStyle w:val="Normal"/>
        <w:numPr>
          <w:ilvl w:val="0"/>
          <w:numId w:val="1"/>
        </w:numPr>
        <w:ind w:left="426" w:right="-284" w:hanging="284"/>
        <w:jc w:val="both"/>
        <w:rPr>
          <w:rFonts w:eastAsia="Calibri"/>
        </w:rPr>
      </w:pPr>
      <w:r>
        <w:rPr>
          <w:rFonts w:eastAsia="Calibri"/>
        </w:rPr>
        <w:t>Tipuri de probleme etice în cercetarea psihologică și în activitatea de evaluare a personalității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  <w:u w:val="single"/>
        </w:rPr>
      </w:pPr>
      <w:r>
        <w:rPr>
          <w:rFonts w:eastAsia="Calibri"/>
        </w:rPr>
        <w:t>Patologie organizațională: burnout-ul ca epuizare profesională, workaholism-ul sau dependența de muncă, mobbing-ul sau psihoteroarea la locul de muncă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Strategii de construire a chestionarelor de personalitate: metoda intuitivă, metoda empirică, metoda analizei factoriale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Teoria factorială a lui R.B. Cattell asupra formării şi funcționării personalității. Chestionarul 16 factori primari - 16 P.F.Q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Chestionarul Eysenck de personalitate, EPQ şi Inventarul Eysenck de Personalitate, E.P.I.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Comportamentul în grup la locul de muncă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Reglementări privind exercitarea profesiei de psiholog cu drept de liberă practică, organizarea și funcționarea Colegiului Psihologilor din România;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Principiile fundamentale în exercitarea profesiei de psiholog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Răspunderea disciplinară în exercitarea profesiei de psiholog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Activitatea de psihologie în M.A.I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Drepturile, îndatoririle și restrângerea exercițiului unor drepturi sau libertăți ale polițistului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Structura organizatorică a Poliției Române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Reglementări privind organizarea și funcționare Poliției Române.</w:t>
      </w:r>
    </w:p>
    <w:p>
      <w:pPr>
        <w:pStyle w:val="Normal"/>
        <w:numPr>
          <w:ilvl w:val="0"/>
          <w:numId w:val="1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Normele de conduită profesională a polițistului.</w:t>
      </w:r>
    </w:p>
    <w:p>
      <w:pPr>
        <w:pStyle w:val="Normal"/>
        <w:ind w:left="539" w:right="-284" w:hanging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539" w:right="-284" w:hanging="53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Bibliografie: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 xml:space="preserve">American Psychiatric Association, DSM 5 - </w:t>
      </w:r>
      <w:r>
        <w:rPr>
          <w:rFonts w:eastAsia="Times New Roman"/>
          <w:i/>
          <w:lang w:eastAsia="ro-RO"/>
        </w:rPr>
        <w:t>Manual de diagnostic şi clasificare statistică a tulburărilor mentale (ediția a 5-a)</w:t>
      </w:r>
      <w:r>
        <w:rPr>
          <w:rFonts w:eastAsia="Times New Roman"/>
          <w:lang w:eastAsia="ro-RO"/>
        </w:rPr>
        <w:t>, Bucureşti, Editura Medicală Callisto, 2016 (pag. 155-188, pag. 189-233, pag. 265-290, pag. 645-682)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>Stan Aurel, Testul Psihologic - Evoluție, construcție, aplicații, Editura Polirom, Iași, 2002, (pag.105-244, pag. 325-327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>Ciorbea Iulia, Evaluarea psihologică aplicată, Editura Trei, București, 2015, (pag. 408-435, pag. 519-546)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Dafinoiu Ion, Personalitatea. Metode de abordare clinică. Observația și interviul, Editura Polirom, Iași, 2002, (pag. 44-51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>Zlate Mielu, Tratat de psihologie organizațional-managerială - volumul I, Editura Polirom, Iași, 2004, (pag. 501-506, pag. 519-523, pag. 523-535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>Zlate Mielu, Tratat de psihologie organizațional-managerială - volumul II, Editura Polirom, Iași, 2007, (pag. 597-642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/>
      </w:pPr>
      <w:r>
        <w:rPr>
          <w:rFonts w:eastAsia="Times New Roman"/>
          <w:lang w:eastAsia="ro-RO"/>
        </w:rPr>
        <w:t>Minulescu Mihaela, Psihodiagnoza modernă. Chestionarele de personalitate, ediția a III-a, Editura Fundației România de Mâine, Bucureşti, 2006, (pag. 20-25, pag. 96-116, pag. 203-216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Bogathy Zoltan, Manual de psihologia muncii și organizațională, Editura Polirom, Iași, 2004, (pag. 247-262);</w:t>
      </w:r>
    </w:p>
    <w:p>
      <w:pPr>
        <w:pStyle w:val="Normal"/>
        <w:numPr>
          <w:ilvl w:val="0"/>
          <w:numId w:val="2"/>
        </w:numPr>
        <w:spacing w:before="0" w:after="0"/>
        <w:ind w:left="426" w:right="-284" w:hanging="284"/>
        <w:contextualSpacing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  <w:t>Legea nr. 213/2004 privind exercitarea profesiei de psiholog cu drept de liberă practică, înființarea, organizarea și funcționarea Colegiului Psihologilor din România cu modificările și completările ulterioare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/>
      </w:pPr>
      <w:r>
        <w:rPr>
          <w:rFonts w:eastAsia="Calibri"/>
        </w:rPr>
        <w:t xml:space="preserve">Legea nr. 218/2002 </w:t>
      </w:r>
      <w:r>
        <w:rPr>
          <w:rFonts w:eastAsia="Calibri"/>
          <w:i/>
        </w:rPr>
        <w:t>privind organizarea şi funcționarea Poliţiei Române</w:t>
      </w:r>
      <w:r>
        <w:rPr>
          <w:rFonts w:eastAsia="Calibri"/>
        </w:rPr>
        <w:t>, cu modificările și completările ulterioare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/>
      </w:pPr>
      <w:r>
        <w:rPr>
          <w:rFonts w:eastAsia="Calibri"/>
        </w:rPr>
        <w:t>Legea nr. 360/2002 privind Statutul polițistului, cu modificările şi completările ulterioare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Hotărârea de Guvern nr. 788/2005 privind Normele metodologice de aplicare a legii nr. 213/2004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Hotărârea de Guvern nr. 991/2005 pentru aprobarea Codului de etică şi deontologie al polițistului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Hotărârea Convenției Naționale a Colegiului Psihologilor din România nr. 1/24.11.2018, pentru aprobarea Codului deontologic al profesiei de psiholog cu drept de liberă practică,  publicat MO partea I nr. 143 din 22.02.2019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Hotărârea Convenției Naționale a Colegiului Psihologilor din România nr. 2/24.11.2018, pentru aprobarea Codului de procedură disciplinară, publicat MO partea I nr. 144 din 22.02.2019;</w:t>
      </w:r>
    </w:p>
    <w:p>
      <w:pPr>
        <w:pStyle w:val="Normal"/>
        <w:numPr>
          <w:ilvl w:val="0"/>
          <w:numId w:val="2"/>
        </w:numPr>
        <w:ind w:left="426" w:right="-284" w:hanging="426"/>
        <w:jc w:val="both"/>
        <w:rPr>
          <w:rFonts w:eastAsia="Calibri"/>
        </w:rPr>
      </w:pPr>
      <w:r>
        <w:rPr>
          <w:rFonts w:eastAsia="Calibri"/>
        </w:rPr>
        <w:t>Ordinul Ministrului Administrației și Internelor nr. 23/2015 privind activitatea de psihologie în M.A.I. cu modificările și completările ulterioare.</w:t>
      </w:r>
    </w:p>
    <w:p>
      <w:pPr>
        <w:pStyle w:val="Normal"/>
        <w:ind w:right="-284" w:hanging="0"/>
        <w:jc w:val="both"/>
        <w:rPr>
          <w:rFonts w:eastAsia="Times New Roman"/>
          <w:i/>
          <w:i/>
          <w:u w:val="single"/>
        </w:rPr>
      </w:pPr>
      <w:r>
        <w:rPr>
          <w:rFonts w:eastAsia="Times New Roman"/>
          <w:i/>
          <w:u w:val="single"/>
        </w:rPr>
      </w:r>
    </w:p>
    <w:p>
      <w:pPr>
        <w:pStyle w:val="Normal"/>
        <w:ind w:right="-284" w:hanging="0"/>
        <w:jc w:val="both"/>
        <w:rPr>
          <w:rFonts w:eastAsia="Times New Roman"/>
          <w:i/>
          <w:i/>
          <w:u w:val="single"/>
        </w:rPr>
      </w:pPr>
      <w:r>
        <w:rPr>
          <w:rFonts w:eastAsia="Times New Roman"/>
          <w:i/>
          <w:u w:val="single"/>
        </w:rPr>
        <w:t>*Candidații vor studia tematica și bibliografia specifică postului pentru care candidează.</w:t>
      </w:r>
    </w:p>
    <w:p>
      <w:pPr>
        <w:pStyle w:val="Normal"/>
        <w:ind w:right="-284" w:hanging="0"/>
        <w:jc w:val="both"/>
        <w:rPr>
          <w:rFonts w:eastAsia="Times New Roman"/>
          <w:i/>
          <w:i/>
          <w:u w:val="single"/>
        </w:rPr>
      </w:pPr>
      <w:r>
        <w:rPr>
          <w:rFonts w:eastAsia="Times New Roman"/>
          <w:i/>
          <w:u w:val="single"/>
        </w:rPr>
        <w:t>*Candidații vor studia actele normative stabilite în bibliografie cu toate modificările și completările avute la data publicării prezentului anunț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480"/>
        <w:ind w:left="56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altName w:val="Arial Narrow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6">
    <w:name w:val="WW8Num32z6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Brooklyn;Arial Narrow" w:hAnsi="Brooklyn;Arial Narrow" w:cs="Brooklyn;Arial Narro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Brooklyn;Arial Narrow" w:hAnsi="Brooklyn;Arial Narrow" w:cs="Brooklyn;Arial Narrow"/>
    </w:rPr>
  </w:style>
  <w:style w:type="paragraph" w:styleId="P14">
    <w:name w:val="p14"/>
    <w:basedOn w:val="Normal"/>
    <w:qFormat/>
    <w:pPr>
      <w:widowControl w:val="false"/>
      <w:tabs>
        <w:tab w:val="clear" w:pos="720"/>
        <w:tab w:val="left" w:pos="617" w:leader="none"/>
      </w:tabs>
      <w:autoSpaceDE w:val="false"/>
      <w:ind w:left="823" w:hanging="0"/>
    </w:pPr>
    <w:rPr>
      <w:lang w:val="en-US"/>
    </w:rPr>
  </w:style>
  <w:style w:type="paragraph" w:styleId="P15">
    <w:name w:val="p15"/>
    <w:basedOn w:val="Normal"/>
    <w:qFormat/>
    <w:pPr>
      <w:widowControl w:val="false"/>
      <w:tabs>
        <w:tab w:val="clear" w:pos="720"/>
        <w:tab w:val="left" w:pos="1065" w:leader="none"/>
      </w:tabs>
      <w:autoSpaceDE w:val="false"/>
      <w:ind w:left="1065" w:hanging="448"/>
    </w:pPr>
    <w:rPr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20"/>
        <w:tab w:val="left" w:pos="771" w:leader="none"/>
      </w:tabs>
      <w:autoSpaceDE w:val="false"/>
      <w:ind w:left="669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hanging="341"/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281"/>
      <w:ind w:hanging="360"/>
    </w:pPr>
    <w:rPr>
      <w:sz w:val="23"/>
      <w:szCs w:val="23"/>
      <w:lang w:val="en-US"/>
    </w:rPr>
  </w:style>
  <w:style w:type="paragraph" w:styleId="Sttlden">
    <w:name w:val="s_ttl_den"/>
    <w:basedOn w:val="Normal"/>
    <w:qFormat/>
    <w:pPr>
      <w:jc w:val="center"/>
    </w:pPr>
    <w:rPr>
      <w:rFonts w:ascii="Verdana" w:hAnsi="Verdana" w:eastAsia="Times New Roman" w:cs="Verdana"/>
      <w:b/>
      <w:bCs/>
      <w:color w:val="8B0000"/>
      <w:sz w:val="26"/>
      <w:szCs w:val="26"/>
      <w:lang w:val="en-US"/>
    </w:rPr>
  </w:style>
  <w:style w:type="paragraph" w:styleId="Shdr">
    <w:name w:val="s_hdr"/>
    <w:basedOn w:val="Normal"/>
    <w:qFormat/>
    <w:pPr>
      <w:spacing w:before="72" w:after="72"/>
      <w:ind w:left="72" w:right="72" w:hanging="0"/>
    </w:pPr>
    <w:rPr>
      <w:rFonts w:ascii="Verdana" w:hAnsi="Verdana" w:eastAsia="SimSun;宋体" w:cs="Verdana"/>
      <w:b/>
      <w:bCs/>
      <w:color w:val="333333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54:00Z</dcterms:created>
  <dc:creator>otaranu_cornel</dc:creator>
  <dc:description/>
  <cp:keywords/>
  <dc:language>en-US</dc:language>
  <cp:lastModifiedBy>Chita Andreea</cp:lastModifiedBy>
  <cp:lastPrinted>2021-09-21T16:05:00Z</cp:lastPrinted>
  <dcterms:modified xsi:type="dcterms:W3CDTF">2022-06-29T13:30:00Z</dcterms:modified>
  <cp:revision>9</cp:revision>
  <dc:subject/>
  <dc:title>R O M Â N I A</dc:title>
</cp:coreProperties>
</file>